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Applications, Unit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5, Organisations and Information Need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as of Study 1, Outcom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-solving Methodology, ADDTDIE,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ng an information product using a spreadsheet, p 162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 Stag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laborate under the following spreadsheet design tool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cture char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should a structure chart be used in the design of a spreadshee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t shows a graphical representation of how the spreadsheet solution may work and how each of the pages in a workbook file relate to each other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yout diagr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y is a layout diagram use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layout diagram shows the basic layout of each type of worksheet in the spreadsheet solution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PO char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hows the input (data), processes (calculations) and outputs (information reports)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 li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hows a detailed list of the formulas to be used to achieve each bit of output identified in the IP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ow chart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t is a graphical representation in a logical order, the steps required to create a solution or a procedure to use the solution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ing data to create solutions and outpu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is manipulation in a spreadsheet carried ou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nipulation can be carried out by manually altering the raw data to meet validation rules or electronically using formulas and graph tools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ng the solution and output, p 168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oes evaluation consid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valuation considers the efficiency of the solution and the effectiveness of the output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does the evaluation occu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-6 months of implementation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o is the evaluation best carried out by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y someone other than the developer, so that the solution is more likely to be viewed impartially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key questions are asked in an evaluati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ve the original goals been reached, are the users happy with the product, does the solution solve the original problem and are any improvements required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tools can be used for the evaluatio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ervation, anecdotal notes and feedback. 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29:00Z</dcterms:created>
  <dc:creator>Kelvin Baird</dc:creator>
  <dc:description/>
  <cp:keywords/>
  <dc:language>en-US</dc:language>
  <cp:lastModifiedBy>Lisa</cp:lastModifiedBy>
  <cp:lastPrinted>2007-06-11T12:20:00Z</cp:lastPrinted>
  <dcterms:modified xsi:type="dcterms:W3CDTF">2010-07-12T01:47:00Z</dcterms:modified>
  <cp:revision>3</cp:revision>
  <dc:subject/>
  <dc:title>IT Applications, Unit 4</dc:title>
</cp:coreProperties>
</file>